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 xml:space="preserve">ceph </w:t>
      </w:r>
      <w:r>
        <w:rPr>
          <w:rFonts w:cs="Arial" w:ascii="Arial" w:hAnsi="Arial"/>
          <w:b w:val="false"/>
          <w:bCs w:val="false"/>
          <w:color w:val="000000"/>
          <w:sz w:val="21"/>
          <w:szCs w:val="21"/>
        </w:rPr>
        <w:t>1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nis Ineshin, 2014 https://github.com/Ion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Tobias Schwinger, 2009&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ven Ross 2009-2014&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fan Seefeld, 2015&lt;/p&gt; p&gt;Distributed under the Boost Software License, Version 1.0. (See accompanying file &lt;a href="http://www.boost.org/LICENSE_1_0.txt" target="_top"&gt;http://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ul Mensonides 2002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Marshall Clow, 2012&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hn Maddock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achim Faulhaber,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ousemarque Oy 200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artmut Kaiser 2005&lt;br&gt; br&gt; Distributed under the Boost Software License, Version 1.0. See file &lt;a href="../LICENSE_1_0.txt"&gt;LICENSE_1_0.txt&lt;/a&gt; or &lt;a href="http://www.boost.org/LICENSE_1_0.txt"&gt;www.boost.org/LICENSE_1_0.txt&lt;/a&gt;) &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Fernando Luis Cacciola Carballal, 2004&lt;/p&gt; p&gt; Use, modification, and distribution are subject to the Boost Software License, Version 1.0. (See accompanying file &lt;a href="../../LICENSE_1_0.txt"&gt; LICENSE_1_0.txt&lt;/a&gt; or copy at &lt;a href="http://www.boost.org/LICENSE_1_0.txt"&gt; www.boost.org/LICENSE_1_0.txt&lt;/a&gt;)&lt;/p&gt; P&gt;Developed by &lt;A HREF="mailto:fernando_cacciola@hotmail.com"&gt;Fernando Cacciola&lt;/A&gt;, the latest version of this file can be found at &lt;A HREF="http://www.boost.org"&gt;www.boost.org&lt;/A&gt;, and the boost A HREF="http://www.boost.org/more/mailing_lists.htm#main"&gt;discussion lists&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Eric Niebler 2005&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Douglas Gregor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rystalClear Software, 2003&lt;/p&gt; p&gt; Use, modification, and distribution are subject to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hristophe Henry,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ion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ed under the Boost Software License, Version 1.0. (See accompanying file &lt;a href="../../LICENSE_1_0.txt"&gt; LICENSE_1_0.txt&lt;/a&gt; or copy at &lt;a href="http://www.boost.org/LICENSE_1_0.txt"&gt; 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font&gt;&lt;/p&gt; p&gt;&lt;font size="2"&gt;Distributed under the Boost Software License, Version 1.0. See &lt;a href="http://www.boost.org/LICENSE_1_0.txt"&gt;www.boost.org/LICENSE_1_0.txt&lt;/a&gt;) fon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xander Nasonov, Lorenzo Caminiti, 2006-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ksey Gurtovoy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03 The Trustees of Indiana University. Use, modification and distribution is subject to the Boost Software License, Version 1.0. (See accompanying file LICENSE_1_0.txt or copy at http://www.boost.org/LICENSE_1_0.tx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2014 Denis Ineshin | IonDen.c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2014 Advanced Micro Devices, Inc.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0 Metrowerk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6 by Ronald Van I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7002&lt;/year&gt; holder&gt;Joe Hack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 John C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lt;holder&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lt;holder&gt;Me&amp;#xF0;al-J&amp;#xF3;n and J&amp;#xF3;na J&amp;#xF3;nsd&amp;#xF3;tt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 &lt;year&gt;2004&lt;/year&gt; &lt;year&gt;2006&lt;/year&gt; &lt;holder&gt;Joel de Guzman, Eric Niebl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CrystalClear Software,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lt;year&gt;2006&lt;/year&gt; &lt;holder&gt;Adobe Systems Inc, David Abrahams, Steve Cleary, Beman Dawes, Aleksey Gurtovoy, Howard Hinnant, Jesse Jones, Mat Marcus, Itay Maman, John Maddock, Alexander Nasonov, Thorsten Ottosen, Robert Ramey and Jeremy Siek&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77&lt;/year&gt; &lt;year&gt;1985&lt;/year&gt; &lt;holder&gt;Someone els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year&gt;1964&lt;/year&gt; &lt;year&gt;1965&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325&lt;/year&gt; &lt;holder&gt;John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3-2008 Hartmut Kaiser&lt;br&gt; br&gt; font size="2"&gt;Distributed under the Boost Software License, Version 1.0. (See accompanying file LICENSE_1_0.txt or copy at http://www.boost.org/LICENSE_1_0.txt) &lt;/font&gt; &lt;/p&gt; span class="updated"&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2 Joel de Guzman&lt;br&gt;&lt;br&gt; font size="2"&gt;Use, modification and distribution is subject to the Boost Software License, Version 1.0. (See accompanying file LICENSE_1_0.txt or copy at http://www.boost.org/LICENSE_1_0.txt) &lt;/font&gt; &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5 CrystalClear Software, Inc&lt;/p&gt;&lt;/div&gt; div class="legalnotice"&gt; p&gt;Subject to the Boost Software License, Version 1.0. &lt;a href="http://www.boost.org/LICENSE_1_0.txt" target="_top"&gt;http://www.boost.org/LICENSE_1_0.txt&lt;/ahref="http://www.boost.org/LICENSE_1_0.txt"&gt;&lt;/p&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tscape Communications, 199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Artyom Beili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nzalo Brito Gadeschi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 B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01 Timequake 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ian Ravnsgaard Riis license Boost Software Licens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Joel de Guzman, Eric Niebler] purpose /WikiWiki/ style documentation tool]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Joe Blow, Jane Doe] purpose The document's reason for being] category The document's category] authors [Blow, Joe], [Doe, Jane]] license The document's license] source-mode source-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7,1985 Someon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1965 Jane Doe, 2018 Joe Blow, John 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 biblioid uri http://www.boost.org/tools/quickbook/test/doc-info-2.quickbook] biblioid isbn 0-937383-18-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325 John Doe] author&gt; firstname&gt;John&lt;/firstname&gt; surname&gt;Doe&lt;/surname&gt; email&gt;john.doe@example.com&lt;/email&gt; author&gt;''' catego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y d. straszheim &lt;troy@resophonic.com&gt; http://www.resophon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James S. Plank &lt;plank@cs.utk.edu&gt;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Cloudwatt &lt;libre.licensing@cloudwatt.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Oracle. All rights reserved. License: GPL2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t;arash@partow.net&gt;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2004-2007 Jonathan Turkanis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deRage Author: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ew Dream Network and contributors License: Creative Commons Attribution Share Alike 3.0 (CC-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age Weil &lt;sage@newdream.net&gt; License: LGPL2.1 (see COPYING-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annes Frederic So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Steve Reid &lt;steve@edmweb.com&gt; */ define SHA1HAND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Ethan Zhuang &lt;zhuangw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Vladimir Medvedkin &lt;medvedkinv@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tronome System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GEL Co.,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Tilera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John Maddock &amp; Paul A. Bristow 2007 - 2012")]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nbsp;(C)&amp;nbsp;2016-2017&amp;nbsp;Vinnie&amp;nbsp;Falco&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c.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present, Yann Collet, Facebook, Inc." VALUE "OriginalFilename", "zstd.exe"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6, Yann Collet" VALUE "OriginalFilename", "libzstd.dll"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tr&gt; &lt;td&gt;Copyright (c) 2001&lt;/td&gt; td&gt;&lt;a href="http://www.boost.org/people/jeremy_siek.htm"&gt;Jeremy Siek&lt;/a&gt;, Indiana University (&lt;a href="mailto:jsiek@osl.iu.edu"&gt;jsiek@osl.iu.edu&lt;/a&gt;)&lt;br /&gt; &lt;a href="http://freshsources.com"&gt;Chuck Allison&lt;/a&gt;, Senior Editor, C/C++ Users Journal (&lt;a href="mailto:cda@freshsources.com"&gt;cda@freshsources.com&lt;/a&gt;)&lt;br td&gt; &lt;/tr&gt; &lt;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tring::n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09, 2010, 2012 Paul A. Bristow,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8 Jan Gaspar, 2013 Paul A. Bristow&lt;/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Thorsten Ottosen. Use, modification and distribution is subject to the Boost Software License, Version 1.0 (see LICENSE_1_0.txt) See accompanying file &lt;a href="../../LICENSE_1_0.txt"&gt;LICENSE_1_0.txt&lt;/a&gt; or copy at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ach Laine 2014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nd River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P. McNeill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ur Pru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oy D. Straszheim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mmo Stange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amp; Larry Evans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 include &lt;boost/iterator/indirect_iterator.hpp&gt; include &lt;boost/iterator/reverse_iterator.hpp&gt; include &lt;boost/concept_check.hpp&gt; include &lt;boost/cstdlib.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Sail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Becker 2003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uthor, The Date. All rights reserved.&lt;/P&gt;" P&gt;Permission to use, copy, modify, and distribute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st quickbook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je Sletteb and Kevlin Henne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abolcs Toth (thszabi@gmail.co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8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n"; print CONSTANTS "// Distributed under the Boost Software License, Version 1.0.\n"; print CONSTANTS "// (See accompanying file LICENSE_1_0.txt or copy at\n"; print CONSTANTS "// http://www.boost.org/LICENSE_1_0.txt)\n\n"; print CONSTANTS "// See http://www.boost.org/libs/sort for library home page.\n"; print CONSTANTS "#ifndef BOOST_SORT_SPREADSORT_DETAIL_CONSTANTS\n"; print CONSTANTS "#define BOOST_SORT_SPREADSORT_DETAIL_CONSTANTS\n"; print CONSTANTS "namespace boost {\n"; print CONSTANTS "namespace sort {\n"; print CONSTANTS "namespace spreadsort {\n"; print CONSTANTS "namespace detail {\n"; print CONSTANTS "//Tuning constants\n"; print CONSTANTS "//This should be tuned to your processor cache;\n"; print CONSTANTS "//if you go too large you get cache misses on bins\n"; print CONSTANTS "//The smaller this number, the less worst-case memory usage.\n"; 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IMPORT_SS20050624_HPP define IMPORT_SS200506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EXEC_SS20050616_HPP define EXEC_SS200506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unsuke Sogame 2005-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reyans Dosh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ue E. Leonti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Shandar 2005,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Nizovtsev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Krivon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Ram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scha Ochsenknecht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Ramey 2007. Changes made to permit application throughout the serializatio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2010. Distributed under the Boost Software License, Version 1.0. (See accompanying file LICENSE_1_0.txt or copy at http://www.boost.org/LICENSE_1_0.txt) import type ; import scanner ; import types/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Antony Polukhin 2011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2011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 ifndef DOCSTRING_OPTIONS_RWGK20060111_HPP define DOCSTRING_OPTIONS_RWGK200601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amp;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Esterie &amp;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Multi Media Ltd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Lin 2003. Copyright 2006 Bojan Resni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tow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2,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gt;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FUNCTION_SIGNATURE_20070531_HPP define FUNCTION_SIGNATURE_20070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BOOST_PYTHON_OBJECT_PYTHON_TYPE_H define BOOST_PYTHON_OBJECT_PYTHON_TYP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har Agrawal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olas Lelong,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all Dougla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std::placeholders::_1_0.txt or copy at http://www.boost.org/LICENSEstd::placeholders::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sos Iliopoulos, Gunter Winkler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khar Agrawal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ed Work Barrett Adair,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Drexl 2005, 2006. Distributed under the Boost Software License, Version 1.0. See accompanying file LICENSE_1_0.txt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Caisse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Troy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10-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us J. Weber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gxi Li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o Goodstadt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lemens Morgenster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3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ld Helsgaun 2000,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 Use, modification and distribution is subject to the Boost Software License, Version 1.0. (See accompanying file LICENSE_1_0.txt or copy at http://www.boost.org/LICENSE_1_0.txt) For more information, see http://www.boo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Brandmey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Distributed under the MIT License, see accompanying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n" import modules ;\nimport path ;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 n# If you need to alter build preferences then set them in\n" the template defined in options_v2.jam.\n#\n" path-constant DOT : . ;\n" include $(DOT)/options_v2.jam ;\n\n" run ../config_info.cpp : : : &lt;threading&gt;single &lt;toolset&gt;msvc:&lt;runtime-link&gt;static &lt;toolset&gt;msvc:&lt;link&gt;static ;\n" run ../config_info.cpp : : : &lt;threading&gt;multi : config_info_threaded ;\n" run ../math_info.cpp : : : &lt;toolset&gt;borland:&lt;runtime-link&gt;static &lt;toolset&gt;borland:&lt;link&gt;static ;\n" run ../config_test.cpp : : : &lt;threading&gt;single &lt;toolset&gt;msvc:&lt;runtime-link&gt;static &lt;toolset&gt;msvc:&lt;link&gt;static ;\n" run ../config_test.cpp : : : &lt;threading&gt;multi : config_test_threaded ;\n" run ../limits_test.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nd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 ifndef SC_ define SC_(x) static_cast&lt;T&gt;(BOOST_JOIN(x, L)) endif static const boost::array&lt;boost::array&lt;T, 3&gt;, 400&gt; owens_t = {{ SC_(1.9508080482482910156250000000000000000000000000000000000000000000000000000000000000000000000000000000e+00), SC_(9.7540378570556640625000000000000000000000000000000000000000000000000000000000000000000000000000000000e-02), SC_(2.2942365980155351117754771526378292708740231264960539316842063696200884829628237039895484898529192823e-03) }}, SC_(1.9508080482482910156250000000000000000000000000000000000000000000000000000000000000000000000000000000e+00), SC_(1.2698680162429809570312500000000000000000000000000000000000000000000000000000000000000000000000000000e-01), SC_(2.9680322689154555657058017082736661495213677947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2.hpp&gt; include &lt;boost/math/special_functions/ellint_3.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jacobi_zeta.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ellint_2.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n" Use, modification and distribution are subject to the \n" Boost Software License, Version 1.0. (See accompanying file \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mp;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5-2006. Distributed under the Boost Software License, Version 1.0. (See accompanying file LICENSE_1_0.txt or copy at http://www.boost.org/LICENSE_1_0.txt) include &lt;boost/python.hpp&gt; include &lt;boost/python/suite/indexing/vector_indexing_suite.hpp&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7. Distributed under the Boost Software License, Version 1.0. (See accompanying file LICENSE_1_0.txt or copy at http://www.boost.org/LICENSE_1_0.txt) Hello World Example from the tutor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4. Distributed under the Boost Software License, Version 1.0. (See accompanying file LICENSE_1_0.txt or copy at http://www.boost.org/LICENSE_1_0.txt) Hello World Example from the tutorial Joel de Guzman 10/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W.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David Abrahams 2000-2006. Distributed under the Boost Software License, Version 1.0. (See accompanying file LICENSE_1_0.txt or copy at http://www.boost.org/LICENSE_1_0.txt) ifndef BOOST_LIBS_CONCEPT_CHECK_OLD_CONCEPTS_DWA2006428_HPP define BOOST_LIBS_CONCEPT_CHECK_OLD_CONCEPTS_DWA20064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Murphy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1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ff Garland and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 modified from https://github.com/boostorg/hana/issues/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n Lang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09-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ktan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ard Hinnan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lt;/h2&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ge Bahmann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 2001-2014. Distributed under the Boost Software License, Version 1.0. See accompanying file LICENSE_1_0.txt or copy at 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rnando Vilas 2012. Based on stoer_wagner_test.cpp by Daniel Trebbien.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lix E. Kle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Small decompression speed improvement API : Streaming API supports legacy format API : ZDICT_getDictID(), ZSTD_sizeof_{CCtx, DCtx, CStream, DStream}(), ZSTD_setDStreamParamter() CLI supports legacy formats v0.4+ Fixed : compression fails on certain huge files, reported by Jesse McGrew Enhanced documentation, by Przemyslaw Ski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ssert_macro_check checker by Marshall C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pple_macro_check checker by Marshall Cl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nclude &lt;boost/python/module.hpp&gt; include &lt;boost/python/def.hpp&gt; include &lt;boost/python/iterator.hpp&gt; include &lt;boost/python/stl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EAN20051028_HPP define STL_ITERATOR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CORE_EAN20051028_HPP define STL_ITERATOR_CORE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ward Nevill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ncan Exon Smit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nclude &lt;boost/logic/tribool.hpp&gt; include &lt;boost/logic/tribool_io.hpp&gt; include &lt;boost/test/minimal.hpp&gt; include &lt;sstream&gt; include &lt;string&gt; include &lt;iostream&gt; include &lt;ios&gt; // for std::bool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fndef BOOST_LOGIC_TRIBOOL_IO_HPP define BOOST_LOGIC_TRIBOOL_IO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etmar Kueh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niz Bahadi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 if !defined(BOOST_SPIRIT_TEST_BENCHMARK_HPP) define BOOST_SPIRIT_TEST_BENCHMARK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Jeremy Siek, Vladimir Prus 2006. Distributed under the Boost Software License, Version 1.0. (See accompanying file LICENSE_1_0.txt or copy at http://www.boost.org/LICENSE_1_0.txt) import tes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Thomas Becker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 ifndef RETURN_ARG_DWA2003719_HPP define RETURN_ARG_DWA2003719_HPP include &lt;boost/python/default_call_policies.hpp&gt; include &lt;boost/python/detail/none.hpp&gt; include &lt;boost/python/detail/value_ar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Jeremy Siek 2003. Distributed under the Boost Software License, Version 1.0. (See accompanying file LICENSE_1_0.txt or copy at http://www.boost.org/LICENSE_1_0.txt) ifndef BOOST_ITERATOR_TESTS_HPP define BOOST_ITERATOR_TESTS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Gottfried Ganssauge 2003.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Aleksey Gurtovoy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vector&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list&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boost/python.hpp&gt; include &lt;boost/enable_shared_from_this.hpp&gt; include &lt;boost/shared_pt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LIBS_CONCEPT_CHECK_FAKE_SORT_DWA2006430_HPP define BOOST_LIBS_CONCEPT_CHECK_FAKE_SO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POD_SINGLETON_DWA200655_HPP define BOOST_DETAIL_POD_SINGLETON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4_DWA2006514_HPP define BOOST_DETAIL_FUNCTION4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3_DWA2006514_HPP define BOOST_DETAIL_FUNCTION3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2_DWA200655_HPP define BOOST_DETAIL_FUNCTION2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1_DWA200655_HPP define BOOST_DETAIL_FUNCTION1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HAS_CONSTRAINTS_DWA2006429_HPP define BOOST_CONCEPT_CHECK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BORLAND_DWA2006429_HPP define BOOST_CONCEPT_CHECK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ARCHIVE_DETAIL_REGISTER_ARCHIVE_DWA2006521_HPP define BOOST_ARCHIVE_DETAIL_REGISTER_ARCHIVE_DWA20065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mport polymorphism2 polymorphism2.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IS_XXX_DWA2003224_HPP define 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DETAIL_IS_XXX_DWA20051011_HPP define BOOST_DETAIL_IS_XXX_DWA200510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gt; Software License, Version 1.0. (See accompanying --&gt; file LICENSE_1_0.txt or copy at http://www.boost.org/LICENSE_1_0.txt) --&gt; html&gt; head&gt; meta http-equiv="refresh" content="0; URL=doc/html/index.html"&gt; head&gt; body&gt; Automatically loading index page... if nothing happens, please go to a href="doc/html/index.html"&gt;doc/html/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3_DWA2004110_HPP define NODE_ITERATOR3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2_DWA2004110_HPP define NODE_ITERATOR2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1_DWA2004110_HPP define NODE_ITERATOR1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DWA2004110_HPP define NODE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usr/bin/env 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RSP : rs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MARKDOWN : md markd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HTML : 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4_ext import pickle def world_getinitargs(self): return (self.get_country(),) pickle4_ext.world.__getinitargs__ = world_getinitargs pickle4_ext.world.__module__ pickle4_ext' pickle4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1_ext import pickle pickle1_ext.world.__module__ pickle1_ext' pickle1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print("IMPORTING minimal_ext") import minimal_ext print("DONE IMPORTING minimal_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stdio.h&gt; define BOOST_ENABLE_ASSERT_HANDLER include &lt;boost/assert.hpp&gt; include &lt;boost/mpl/assert.hpp&gt; include &lt;boost/python/detail/indirect_traits.hpp&gt; include &lt;boost/mpl/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ype_id.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up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str.hpp&gt; include &lt;boost/python/extrac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exception_translato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 include &lt;boost/python/reference_existing_object.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define BOOST_ENABLE_ASSERT_HANDLER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ict.hpp&gt; include &lt;boost/python/extra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string_literal.hpp&gt; 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destro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to_python.hpp&gt; include &lt;boost/python/type_id.hpp&gt; include &lt;boost/python/handle.hpp&gt; include &lt;boost/python/object.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from_python.hpp&gt; include &lt;boost/python/type_id.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 include &lt;iostream&gt; using namespace boost::python; using namespace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register_ptr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polymorphism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sys if (sys.version_info.major &gt;= 3): long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DWA2004720_HPP define WRAPPER_DWA2004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BASE_DWA2004722_HPP define WRAPPER_BASE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VALUE_ARG_DWA2004312_HPP define VALUE_ARG_DWA2004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WRAPPER_DWA2004723_HPP define UNWRAP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TYPE_ID_DWA2004722_HPP define UNWRAP_TYPE_ID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SFINAE_DWA2004723_HPP define SFINAE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OVERRIDE_DWA2004721_HPP define OVERRIDE_DWA20047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S_WRAPPER_DWA2004723_HPP define IS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NDIRECT_TRAITS_DWA2004915_HPP define INDIRECT_TRAITS_DWA20049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ENABLE_IF_DWA2004722_HPP define ENABLE_IF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b2.build import type as typ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3_ext import pickle pickle3_ext.world.__module__ pickle3_ext' pickle3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2_ext import pickle pickle2_ext.world.__module__ pickle2_ext' pickle2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his regression test checks that call_method&lt;T&gt;(...) where T is a non-reference, non-pointer type that happens to be held inside the result object (and thus is found as an lvalue) works. from ben_scott1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gt; Software License, Version 1.0. (See accompanying --&gt; file LICENSE_1_0.txt or copy at http://www.boost.org/LICENSE_1_0.txt) --&gt; html&gt; head&gt; meta http-equiv="refresh" content="0; URL=../iterator/doc/index.html"&gt; head&gt; body&gt; This documentation moved to &lt;a href="../iterator/doc/index.html"&gt;../iterator/doc/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MINIMUM_CATEGORY_DWA20031119_HPP define MINIMUM_CATEGORY_DWA200311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READABLE_ITERATOR_DWA2003112_HPP define IS_READABL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LVALUE_ITERATOR_DWA2003112_HPP define IS_LVALU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ANY_CONVERSION_EATER_DWA20031117_HPP define ANY_CONVERSION_EATER_DWA200311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python/detail/copy_ctor_mutates_rhs.hpp&gt; include &lt;boost/static_assert.hpp&gt; include &lt;memory&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iterator/iterator_adapto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VALUE_IS_XXX_DWA2003224_HPP define VALUE_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STATIC_ASSERT_SAME_DWA2003530_HPP define STATIC_ASSERT_SAME_DWA2003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RAW_FUNCTION_DWA200336_HPP define RAW_FUNCTION_DWA20033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URE_VIRTUAL_DWA2003810_HPP define PURE_VIRTUAL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REFIX_DWA2003531_HPP define PREFIX_DWA2003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NULLARY_FUNCTION_ADAPTOR_DWA2003824_HPP define NULLARY_FUNCTION_ADAPTOR_DWA20038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S_AUTO_PTR_DWA2003224_HPP define IS_AUTO_PTR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NHERITANCE_QUERY_DWA2003520_HPP define INHERITANCE_QUERY_DWA20035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MPLICIT_CAST_DWA200356_HPP define IMPLICIT_CAST_DWA20035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VISITOR_DWA2003810_HPP define DEF_VISITOR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HELPER_FWD_DWA2003810_HPP define DEF_HELPER_FWD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UNTING_ITERATOR_DWA200348_HPP define COUNTING_ITERATOR_DWA20034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PY_CTOR_MUTATES_RHS_DWA2003219_HPP define COPY_CTOR_MUTATES_RHS_DWA2003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NTEXT_RESULT_CONVERTER_DWA2003917_HPP define CONTEXT_RESULT_CONVERTER_DWA20039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static_assert.hpp&gt; include &lt;boost/python/detail/if_else.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pointee.hpp&gt; include &lt;boost/python/detail/type_traits.hpp&gt; include &lt;memory&gt; include &lt;boost/shared_pt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lt;boost/python/docstring_options.hpp&gt; include &lt;boost/python/scope.hpp&gt; include &lt;boost/python/manage_new_object.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test_class.hpp" include &lt;boost/python/module.hpp&gt; include &lt;boost/python/class.hpp&gt; include &lt;boost/python/operators.hpp&gt; include &lt;boost/operators.hpp&gt; include &lt;boost/python/str.hpp&gt; Just use math.h here; trying to use std::pow() causes too much trouble for non-conforming compilers and libraries.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life_support.hpp&gt; include &lt;boost/python/detail/none.hpp&gt; include &lt;boost/python/refcoun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inheritance.hpp&gt; include &lt;boost/python/type_id.hpp&gt; include &lt;boost/graph/breadth_first_search.hpp&gt; if _MSC_FULL_VER &gt;= 13102171 &amp;&amp; _MSC_FULL_VER &lt;= 13102179 include &lt;boost/graph/reverse_graph.hpp&gt; endif include &lt;boost/graph/adjacency_list.hpp&gt; include &lt;boost/graph/reverse_graph.hpp&gt; include &lt;boost/property_map/property_map.hpp&gt; include &lt;boost/bind.hpp&gt; include &lt;boost/integer_traits.hpp&gt; include &lt;boost/tuple/tuple.hpp&gt; include &lt;boost/tuple/tuple_comparison.hpp&gt; include &lt;queue&gt; include &lt;vector&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class_metadata.hpp&gt; include &lt;boost/python/has_back_reference.hpp&gt; include &lt;boost/python/detail/not_specified.hpp&gt; include &lt;boost/static_assert.hpp&gt; include &lt;boost/python/detail/type_traits.hpp&gt; include &lt;boost/function/function0.hpp&gt; include &lt;boost/mpl/bool.hpp&gt; include &lt;memo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complex&gt; include &lt;boost/python/handle.hpp&gt; include &lt;boost/python/cast.hpp&gt; include &lt;boost/python/object.hpp&gt; include &lt;boost/python/detail/wrap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return_value_policy.hpp&gt; include &lt;boost/python/manage_new_object.hpp&gt; include &lt;boost/python/return_internal_reference.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object.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return_internal_reference.hpp&gt; include &lt;boost/python/copy_non_const_reference.hpp&gt; include &lt;boost/python/return_value_policy.hpp&gt; include &lt;boost/python/iterator.hpp&gt; include &lt;list&gt; include &lt;utility&gt; include &lt;iterator&gt;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iterator.hpp&gt; include &lt;boost/iterator/transform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pure_virtual.hpp&gt; include &lt;boost/python/wrapper.hpp&gt; include &lt;boost/python/def.hpp&gt; include &lt;boost/python/call.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call_method.hpp&gt; include &lt;boost/python/pure_virtual.hpp&gt; include &lt;boost/python/def.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operators.hpp&gt; include &lt;boost/python/scope.hpp&gt; include "test_class.hpp" if __GNUC__ != 2 include &lt;ostream&gt; else include &lt;ostream.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test_class.hpp" include &lt;boost/python/def.hpp&gt; include &lt;boost/python/args.hpp&gt; include &lt;boost/python/tuple.hpp&gt; include &lt;boost/python/class.hpp&gt; include &lt;boost/python/overloads.hpp&gt; include &lt;boost/python/raw_function.hpp&gt; include &lt;boost/python/return_internal_referenc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on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is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enum.hpp&gt; include &lt;boost/python/def.hpp&gt; include &lt;boost/python/module.hpp&gt; include &lt;boost/python/class.hpp&gt; if BOOST_WORKAROUND(__MWERKS__, &lt;= 0x2407) include &lt;boost/python/detail/type_traits.hpp&gt; include &lt;boost/mpl/bool.hpp&gt; endif using namespace boost::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wrap_python.hpp&gt; include &lt;boost/python/borrowed.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result.hpp&gt; include &lt;boost/type.hpp&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object_manager.hpp&gt; include &lt;boost/python/borrowed.hpp&gt; include &lt;boost/static_assert.hpp&gt;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arg_to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return_value_policy.hpp&gt; include &lt;boost/python/return_by_value.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def.hpp&gt; include &lt;boost/python/has_back_reference.hpp&gt; include &lt;boost/python/back_reference.hpp&gt; include &lt;boost/ref.hpp&gt; include &lt;boost/utility.hpp&gt; include &lt;memory&gt; define BOOST_ENABLE_ASSERT_HANDLER include &lt;boost/assert.hpp&gt; include &lt;boost/python/copy_const_reference.hpp&gt; include &lt;boost/python/return_value_policy.hpp&gt; include &lt;boost/mpl/bool.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implicit.hpp&gt; include &lt;boost/python/module.hpp&gt; include &lt;boost/python/def.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bases.hpp&gt; include &lt;boost/static_assert.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hp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ITH_CUSTODIAN_AND_WARD_DWA2002131_HPP define WITH_CUSTODIAN_AND_WARD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RETURN_DWA200274_HPP define VOID_RETURN_DWA20027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PTR_DWA200239_HPP define VOID_PTR_DWA20023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ALUE_HOLDER_FWD_DWA2002311_HPP define VALUE_HOLDER_FWD_DWA20023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UNWIND_TYPE_DWA200222_HPP define UNWIND_TYPE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IMPL_DWA2002913_HPP define TYPE_LIST_IMPL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DWA2002913_HPP define TYPE_LIST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ID_DWA2002517_HPP define 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UPLE_20020706_HPP define TUPLE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RANSLATE_EXCEPTION_TDS20091020_HPP define TRANSLATE_EXCEPTION_TDS200910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INDIRECT_DWA200221_HPP define TO_PYTHON_INDIRECT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FUNCTION_TYPE_DWA200236_HPP define TO_PYTHON_FUNCTION_TYPE_DWA200236_HPP include &lt;boost/python/detail/prefix.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CONVERTER_DWA200221_HPP define TO_PYTHON_CONVERTER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EST_CLASS_DWA2002326_HPP define TEST_CLASS_DWA2002326_HPP include &lt;boost/detail/lightweight_tes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AG_DWA2002720_HPP define TAG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_20020703_HPP define STR_200207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ING_LITERAL_DWA2002629_HPP define STRING_LITERAL_DWA20026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LICE_NIL_DWA2002620_HPP define SLICE_NIL_DWA20026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HARED_PTR_DELETER_DWA2002121_HPP define SHARED_PTR_DELETER_DWA20021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ELF_DWA2002531_HPP define SELF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927_HPP define SCOPE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724_HPP define SCOPE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VALUE_POLICY_DWA2002131_HPP define RETURN_VALUE_POLICY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INTERNAL_REFERENCE_DWA2002131_HPP define RETURN_INTERNAL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FROM_PYTHON_DWA200265_HPP define RETURN_FROM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RATIONS_DWA2002223_HPP define REGISTRATIONS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_PTR_TO_PYTHON_HPP define REGISTER_PTR_TO_PYTHON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ED_POINTEE_DWA2002710_HPP define REGISTERED_POINTEE_DWA2002710_HPP include &lt;boost/python/converter/registered.hpp&gt; include &lt;boost/python/converter/pointer_type_id.hpp&gt; include &lt;boost/python/converter/registry.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T_STORAGE_DWA200278_HPP define REFERENT_STORAGE_DWA200278_HPP include &lt;boost/mpl/if.hpp&gt; include &lt;cstdde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CE_EXISTING_OBJECT_DWA200222_HPP define REFERENCE_EXISTING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COUNT_DWA2002615_HPP define REFCOUNT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AW_PYOBJECT_DWA2002628_HPP define RAW_PYOBJECT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_FUNCTION_DWA200286_HPP define PY_FUNCTION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TYPE_OBJECT_MANAGER_TRAITS_DWA2002716_HPP define PYTYPE_OBJECT_MANAGER_TRAITS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YPE_DWA2002720_HPP define PYOBJECT_TYPE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RAITS_DWA2002720_HPP define PYOBJECT_TRAITS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OXY_DWA2002615_HPP define PROXY_DWA2002615_HPP include &lt;boost/python/detail/prefix.hpp&gt; include &lt;boost/python/object_core.hpp&gt; include &lt;boost/python/object_operato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EPROCESSOR_DWA200247_HPP define PREPROCESSOR_DWA2002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R_TYPE_ID_DWA2002222_HPP define POINTER_TYPE_ID_DWA2002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E_DWA2002323_HPP define POINTE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FWD_DWA2002101_HPP define OVERLOADS_FWD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DWA2002101_HPP define OVERLOADS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_ID_DWA2002531_HPP define OPERATOR_ID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S_DWA2002530_HPP define OPERATORS_DWA2002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_MGR_ARG_FROM_PYTHON_DWA2002628_HPP define OBJ_MGR_ARG_FROM_PYTHON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SLICES_DWA2002615_HPP define OBJECT_SLIC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DWA2002615_HPP define OBJECT_PROTOCOL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CORE_DWA2002615_HPP define OBJECT_PROTOCOL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OPERATORS_DWA2002617_HPP define OBJECT_OPERATORS_DWA20026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MANAGER_DWA2002614_HPP define OBJECT_MANAGER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ITEMS_DWA2002615_HPP define OBJECT_ITEM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FWD_DWA2002724_HPP define OBJECT_FWD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DWA2002612_HPP define OBJECT_DWA20026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CORE_DWA2002615_HPP define OBJECT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ATTRIBUTES_DWA2002615_HPP define OBJECT_ATTRIBUT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NOT_SPECIFIED_DWA2002321_HPP define NOT_SPECIFIED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SVC_TYPEINFO_DWA200222_HPP define MSVC_TYPEINFO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PL_LAMBDA_DWA2002122_HPP define MPL_LAMBDA_DWA2002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ODULE_INIT_DWA20020722_HPP define MODULE_INIT_DWA20020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P_ENTRY_DWA2002118_HPP define MAP_ENTRY_DWA2002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NAGE_NEW_OBJECT_DWA200222_HPP define MANAGE_NEW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PTR_INSTANCE_DWA200296_HPP define MAKE_PTR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KEYWORD_RANGE_FN_DWA2002927_HPP define MAKE_KEYWORD_RANGE_FN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INSTANCE_DWA200296_HPP define MAKE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VALUE_FROM_PYTYPE_DWA2002130_HPP define LVALUE_FROM_PYTYPE_DWA20021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ONG_DWA2002627_HPP define LONG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ST_DWA2002627_HPP define LIST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FE_SUPPORT_DWA200222_HPP define LIFE_SUPPORT_DWA200222_HPP include &lt;boost/python/detail/prefix.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KEYWORDS_DWA2002323_HPP define KEYWORDS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2_HPP define ITERATOR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0_HPP define ITERATOR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CORE_DWA2002512_HPP define ITERATOR_CORE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VOKE_DWA20021122_HPP define INVOKE_DWA20021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HOLDER_DWA2002517_HPP define INSTANCE_HOLDER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DWA200295_HPP define INSTANCE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HERITANCE_DWA200216_HPP define INHERITANCE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6_HPP define IMPLICIT_DWA20023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5_HPP define IMPLICIT_DWA200232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F_ELSE_DWA2002322_HPP define IF_ELSE_DWA2002322_HPP include &lt;boost/confi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S_BACK_REFERENCE_DWA2002323_HPP define HAS_BACK_REFERENC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FWD_DWA2002615_HPP define HANDLE_FWD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DWA200269_HPP define HANDLE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OBJECT_DWA2002725_HPP define FUNCTION_OBJECT_DWA2002725_HPP include &lt;boost/python/detail/prefix.hpp&gt; include &lt;boost/function/function2.hpp&gt; include &lt;boost/python/object_core.hpp&gt; include &lt;boost/python/args_fwd.hpp&gt; include &lt;boost/python/object/py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HANDLE_DWA2002725_HPP define FUNCTION_HANDLE_DWA2002725_HPP include &lt;boost/python/handle.hpp&gt; include &lt;boost/python/detail/caller.hpp&gt; include &lt;boost/python/default_call_policies.hpp&gt; include &lt;boost/python/object/py_function.hpp&gt; include &lt;boost/python/signatur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ROM_PYTHON_AUX_DATA_DWA2002128_HPP define FROM_PYTHON_AUX_DATA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ORCE_INSTANTIATE_DWA200265_HPP define FORCE_INSTANTIATE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INSTANCE_DWA2002312_HPP define FIND_INSTANCE_DWA2002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FROM_PYTHON_DWA2002223_HPP define FIND_FROM_PYTHON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TRACT_DWA200265_HPP define EXTRACT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TRANSLATOR_DWA2002810_HPP define EXCEPTION_TRANSLATO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HANDLER_DWA2002810_HPP define EXCEPTION_HANDLE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DWA200298_HPP define ENUM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BASE_DWA200298_HPP define ENUM_BASE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ICT_20020706_HPP define DICT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STROY_DWA2002221_HPP define DESTROY_DWA2002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PENDENT_DWA200286_HPP define DEPENDENT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HELPER_DWA200287_HPP define DEF_HELPER_DWA20028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DWA200292_HPP define DEF_DWA20029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AULT_CALL_POLICIES_DWA2002131_HPP define DEFAULT_CALL_POLICIES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REF_GUARD_DWA20021220_HPP define DECREF_GUARD_DWA200212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ORATED_TYPE_ID_DWA2002517_HPP define DECORATED_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ATA_MEMBERS_DWA2002328_HPP define DATA_MEMBERS_DWA20023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V_CATEGORY_DWA200222_HPP define CV_CATEGORY_DWA200222_HPP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NON_CONST_REFERENCE_DWA2002131_HPP define COPY_NON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CONST_REFERENCE_DWA2002131_HPP define COPY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FUNCTION_DWA200278_HPP define CONVERTIBLE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DWA2002614_HPP define CONVERTIBLE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_REFERENCE_DWA2002716_HPP define CONSTRUCT_REFERENCE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OR_FUNCTION_DWA200278_HPP define CONSTRUCTOR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FWD_DWA200222_HPP define CLASS_FWD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WA200216_HPP define CLASS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ETAIL_DWA200295_HPP define CLASS_DETAIL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ST_DWA200269_HPP define CAST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LL_METHOD_DWA2002411_HPP define CALL_METHOD_DWA20024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Y_VALUE_DWA20021015_HPP define BY_VALUE_DWA200210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UILTIN_CONVERTERS_DWA2002124_HPP define BUILTIN_CONVERTERS_DWA2002124_HPP include &lt;boost/python/detail/prefix.hpp&gt; include &lt;boost/python/detail/none.hpp&gt; include &lt;boost/python/handle.hpp&gt; include &lt;boost/python/ssize_t.hpp&gt; include &lt;boost/implicit_cast.hpp&gt; include &lt;string&gt; include &lt;complex&gt; include &lt;boost/lim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RROWED_DWA2002614_HPP define BORROWED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_TYPE_TRAITS_DWA2002614_HPP define BASE_TYPE_TRAITS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S_DWA2002321_HPP define BASES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CK_REFERENCE_DWA2002510_HPP define BACK_REFERENCE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S_TO_PYTHON_FUNCTION_DWA2002121_HPP define AS_TO_PYTHON_FUNCTION_DWA2002121_HPP include &lt;boost/python/converter/to_python_function_typ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DWA200265_HPP define ARG_TO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BASE_DWA200237_HPP define ARG_TO_PYTHON_BASE_DWA200237_HPP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8_HPP define ARG_FROM_PYTHON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7_HPP define ARG_FROM_PYTHON_DWA20021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S_FWD_DWA2002927_HPP define ARGS_FWD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IX_INIT_MODULE_DWA2002529_HPP define AIX_INIT_MODULE_DWA2002529_HPP ifdef _AIX include &lt;boost/python/detail/prefix.hpp&gt; include &lt;cstdio&gt; ifdef __KCC include &lt;iostream&gt; // this works around a problem in KCC 4.0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DD_TO_NAMESPACE_DWA200286_HPP define ADD_TO_NAMESPACE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Nikolay Mladenov 2007. Distributed under the Boost Software License, Version 1.0. (See accompanying file LICENSE_1_0.txt or copy at http://www.boost.org/LICENSE_1_0.txt) ifndef WRAP_PYTYPE_NM20070606_HPP define WRAP_PYTYPE_NM200706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Joel de Guzman,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nclude &lt;boost/python/converter/registry.hpp&gt; include &lt;boost/python/converter/registrations.hpp&gt; include &lt;boost/python/converter/builtin_converte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SIMPLE_TYPE_DWA2001128_HPP define SIMPLE_TYP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REGISTRY_DWA20011127_HPP define REGISTRY_DWA20011127_HPP include &lt;boost/python/type_id.hpp&gt; include &lt;boost/python/converter/to_python_function_type.hpp&gt; include &lt;boost/python/converter/rvalue_from_python_data.hpp&gt; include &lt;boost/python/converter/constructor_function.hpp&gt; include &lt;boost/python/converter/convertible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ODULE_DWA2001128_HPP define MODUL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FUNCTION_DWA20011221_HPP define MAKE_FUNCTION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CONSTRUCTOR_DWA20011221_HPP define MAKE_CONSTRUCTO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UNCTION_DWA20011214_HPP define FUNCTION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ORWARD_DWA20011215_HPP define FORWARD_DWA200112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OMPLICATED_DWA20011215_HPP define COMPLICATED_DWA20011215_HPP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WRAPPER_DWA20011221_HPP define CLASS_WRAPPE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DWA20011214_HPP define CLASS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mp; Ralf W. Grosse-Kunsteve 2004-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sim Education BV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and John Maddock 2006&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Trebbien 2010.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omwell D. Enag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 Distributed under the Boost Software License, Version 1.0. (See accompanying file LICENSE_1_0.txt or copy at http://www.boost.org/LICENSE_1_0.txt) type ASM : s S as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John Maddock and Paul A. Bristow 2009, 2010, 2012 Product Distribution_Explorer Title Distribution_Explorer Mean MeanParameter 1 0 Parameter 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Brow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er Kohlhoff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therine Morton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ian Kuhl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Schäling 2009. Distributed under the Boost Software License, Version 1.0. (See accompanying file LICENSE_1_0.txt or copy at a href="http://www.boost.org/LICENSE_1_0.txt"&gt;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Gubenko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tolt Mildn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Daryle Walker, Gennaro Prota and John Maddock 2001-2009&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pying example programs... copy /y ..\tut1.cpp &gt;nul copy /y ..\tut2.cpp &gt;nul copy /y ..\tut3.cpp &gt;nul copy /y ..\tut4.cpp &gt;nul copy /y ..\tut5.cpp &gt;nul copy /y ..\path_info.cpp &gt;nul del *.exe 2&gt;nul del *.pdb 2&gt;n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mpiling example programs... b2 %* &gt;b2.log find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pying example programs... cp ../tut1.cpp . cp ../tut2.cpp . cp ../tut3.cpp . cp ../tut4.cpp . cp ../tut5.cpp . cp ../path_info.cpp . rm tut1 2&gt;~/junk rm tut2 2&gt;~/junk rm tut3 2&gt;~/junk rm tut4 2&gt;~/junk rm tut5 2&gt;~/junk rm path_info 2&gt;~/j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mpiling example programs... b2 $* &gt;b2.log grep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 rem Distributed under to the Boost Software License, Version 1.0 rem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Copyright 2014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 ://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1,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0,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aud Kapp,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kit Daftery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y Tompkin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Miniussi 20014 - 20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am D. Walling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CompanyName = new System.Windows.Forms.Label(); this.textBoxDescription = new System.Windows.Forms.TextBox(); this.okButton = new System.Windows.Forms.Button(); this.tableLayoutPanel.SuspendLayout(); System.ComponentModel.ISupportInitialize)(this.logoPictureBox)).BeginIni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ApplicationDescription = new System.Windows.Forms.Label(); this.pictureBox1 = new System.Windows.Forms.PictureBox(); this.groupBox1 = new System.Windows.Forms.GroupBox(); System.ComponentModel.ISupportInitialize)(this.pictureBox1)).BeginInit(); this.groupBox1.SuspendLayou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std::declval&lt;boost::multiprecision::signed_limb_type&gt;()15 John Maddock. Distributed under the Boost Software License, Version 1.std::declval&lt;boost::multiprecision::signed_limb_type&gt;(). (See accompanying file LICENSE_1_std::declval&lt;boost::multiprecision::signed_limb_type&gt;().txt or copy at http://www.boost.org/LICENSE_1_std::declval&lt;boost::multiprecision::signed_limb_type&g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innie F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http://www.boost.org/LICENSE_1_0.txt) mkuuid.cpp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mitry Arkhip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exander Karzhenk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1.1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th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ck Downie Released under the MIT license https://github.com/chartjs/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il Horman &lt;nhorman@tuxdriver.com&gt; Based in part on modpost.c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hdi Abaakouk &lt;sileh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iel van Schij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Shann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ind River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 A. Brist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k Downie Released under the MIT license https://github.com/nnnick/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 &lt;mario.mulansky@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RI UMR 8623 CNRS/University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n" Distributed under the Boost Software License, Version 1.0.""\n" See accompanying file LICENSE_1_0.txt or copy at""\n"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ctor Martin &lt;marcan@marcan.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 de Cil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aron Boma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Ross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Fernandes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fi Enfici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7 Peter Dimov REM REM Distributed under the Boost Software License, Version 1.0. REM See accompanying file LICENSE_1_0.txt or copy at REM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eil Gro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rosoft Corporatio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eta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s Kogias &lt;marioskogia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i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Rasi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Lauser. Authors: Alexander La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Boost.Te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ay,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Zhu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Warsaw. Authors: Piotr Wygo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 Licensed under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ed some Quickbook snippe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itions for more colors and al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khar Agra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all Douglas additions for colors and al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ciej Piechotka Autho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yle L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rzysztof Cza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code.google.com/p/ceres-sol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Sh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kur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ajeev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 missing.qbk missing-dir/x.qbk missing-dir/../../x.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a.qbk sub1/a.qbk b.qbk sub1/b.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g ?.qbk g sub1/?.qbk sub1/a.qbk g sub2/?.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html/missing.svg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ckspace Hos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 Endeco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nus Sim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e Hodg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 R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rnando Vilas 2010 Daniel Trebb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Doria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K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man Da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effrey Lee Hellrung, J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orsten Ott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nu Valtonen &lt;hannu.valtonen@ormo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w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an Seefel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h Dur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armin Ltd. 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tyom Bei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 E. Shaw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ffrey Hellru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Claveirole Authors: Andrew Lumsdaine, Lie-Quan Lee, Jeremy G. Siek, Thomas Claveiro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dical Eye Software"/&gt; meta name="Producer" content="GPL Ghostscript 9.0"/&gt; meta name="CreationDate" content=""/&gt; head&gt; body&gt; pre&gt; Jerasure: A Library in C Facilitating Erasure Coding for Storage Applications Version 2.0 James S. Plank</w:t>
      </w:r>
      <w:r>
        <w:rPr>
          <w:rFonts w:cs="Cambria Math" w:ascii="Cambria Math" w:hAnsi="Cambria Math"/>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R (http://thread.gmane.org/gmane.comp.lib.boost.user/62985)</w:t>
      </w:r>
    </w:p>
    <w:p>
      <w:pPr>
        <w:pStyle w:val="Normal"/>
        <w:spacing w:lineRule="exact" w:line="420"/>
        <w:rPr/>
      </w:pPr>
      <w:r>
        <w:rPr>
          <w:rFonts w:cs="Arial" w:ascii="Arial" w:hAnsi="Arial"/>
          <w:color w:val="000000"/>
          <w:sz w:val="20"/>
          <w:szCs w:val="20"/>
          <w:shd w:fill="FFFFFF" w:val="clear"/>
        </w:rPr>
        <w:t>Copyright 2010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rdon Woodhull modified from MSMv2.10/libs/msm/doc/HTML/examples/SimpleTutorial.cpp for the purpose of showing how to run mpl_graph algorithms on MSMs and distributed same license a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 Fritz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tano Mendola,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end Gehrel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Dean Michael Berr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teven Watanab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Andrew Lumsdaine, Lie-Quan Lee, Jeremy G. Siek,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Jeremiah J.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 Dean Michael Berris &lt;me@deanbe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rdon Woodh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land Schwarz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bomir Bourdev and Hailin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Thanks to Tiago Requeijo for providing this t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duardo Gur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taken from Boost.Proto'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thor: Matyas W Egyha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Roland Schwar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 Modified to support Lua 5.2 by LuaDis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University of Karlsruhe Authors: Andrew Lumsdaine, Lie-Quan Lee, Jeremy G. Siek, Douglas Gregor, Jens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anford University Authors: David Gl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el Bel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andre Courp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 include "./container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 Authors: Jeremy G. Siek and Douglas Gregor &lt;dgregor@c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rsten Ottose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livier Gygi,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oel Belcou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ias Capelett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priority="9"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 Mar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 Authors: Andrew Lumsdaine,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shift Software,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remy G. Siek Authors: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elix Höfling,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Michael Gauck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 and Aleksey Gurtovo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o Sa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ey Pakhun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rustees of Indiana University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rustees of Indiana University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Cod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Vladimir Prus.\n" ); return EX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Licens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Vladimir Prus Distributed under the Boost Software License, Version 1.0. See accompanying file LICENSE_1_0.txt or copy at http://www.boost.org/LICENSE_1_0.txt) import os import sys import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remy Siek Authors: Lie-Quan Lee, Jeremy Siek,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iel Walker. Use, modification, and distribution are subject to the Boost Software License, Version 1.0. (Se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ristopher Cur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uce Barr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man Dawe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5 Rene Rive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eman Dawe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ene Rivera, Johan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2007, 2010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illiam E. Kempf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imes.mavt.ethz.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even-ag.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 H.Lohninger: Teach/Me Data Analysis, Springer-Verlag, Berlin-New York-Tokyo, 1999. ISBN 3-540-14743-8 The Windows calculator is available zipped distcalc.exe for download at: http://www.vias.org/simulations/simu_sta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Andrew Janiszewski,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e Joseph Fourier, Grenoble. Author: Francois Fa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ns Maurer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etmar K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Turn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 Cleary, Beman Dawes, Howard Hinnant and John Maddock. &lt;br/&gt; Use, modification and distribution are subject to the Boost Software License, Version 1.0. See accompanying file LICENSE_1_0.txt or copy at &lt;a href="http://www.boost.org/LICENSE_1_0.txt"&g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arten Keij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Lie-Quan Lee,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 2000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lt;/P&gt;" P&gt;This file is part of jam.&lt;/P&gt;" P&gt;License is hereby granted to use this software and distribute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 Softwar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0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Hans-J. Boehm and Alan J. Dem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atov 2009-2014 Distributed under the Boost Software License, Version 1.0. Se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Wit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 Alexander Zaitsev &lt;zamazan4i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David Abrahams 2007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 Marc Wintermante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0 --&gt; Distributed under the Boost --&gt; Software License, Version 1.0. (See accompanying --&gt; file LICENSE_1_0.txt or copy at http://www.boost.org/LICENSE_1_0.txt) --&gt; Head&gt; Title&gt;Boost Concept Checking Library: Bibliography&lt;/Title&gt; BODY BGCOLOR="#ffffff" LINK="#0000ee" TEXT="#000000" VLINK="#551a8b" ALINK="#ff0000"&gt; IMG SRC="../../boost.png" ALT="C++ Boost" width="277" height="8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Windso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Albert Sverd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von Tarakch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m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Demidov &lt;dennis.demid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orn R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bel Sinkovic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eef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bert Wen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dified Work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 vigorous.activity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 klemens.morgenstern at gmx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olin V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hinelander &lt;jason@imaginary.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G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n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H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o 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emens D. Morgenster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Pola &lt;jakub.p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lt;j@janna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bdullah Almsa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l MIT License (http://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the BSD-style license found in the LICENSE file in the root directory of this source tree. An additional grant of patent rights can be found in the PATENTS file in the same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etronom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han &lt;thisisroshans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cardo Marcang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helley https://github.com/jshelley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Köhler &lt;fabian2804@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Dequidt &lt;benoit.dequi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 static const boost::array&lt;boost::array&lt;typename table_type&lt;T&gt;::type, 3&gt;, 962&gt; bessel_k_prime_int_data = {{ SC_(0.0), SC_(0.177219114266335964202880859375e-2), SC_(-564.26705890503944938767579913547914444248945617307) }}, SC_(0.0), SC_(0.22177286446094512939453125e-2), SC_(-450.90433365191537768820321413950713211111795723233) }}, SC_(0.0), SC_(0.7444499991834163665771484375e-2), SC_(-134.30682303430738211464350075539051302297649874874) }}, SC_(0.0), SC_(0.1433600485324859619140625e-1), SC_(-69.719596604788772780420388449105221075106674775932) }}, SC_(0.0), SC_(0.1760916970670223236083984375e-1), SC_(-56.747605077911761494847928942485415394515672427591) }}, SC_(0.0), SC_(0.6152711808681488037109375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ck Dow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 MIT license). A list of authors can be found in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y Duktape authors (see AUTHORS.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astko Anicic &lt;anicic.rast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Ethan L. Miller, Kevin M. Greenan, Benjamin A. Arnold, John A. Burnum, Adam W. Disney, Allen C. McBri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Linux-specific code by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ARM Code by Phil Endecott, based on other archite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 for new version of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Thomas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quim Du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Secu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Kormanyo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 // Move semantics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Pokor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Koro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o Santini Author: Alberto Santini &lt;alberto@santini.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ín Bergé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Andrii Sydorch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lun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yyy yyyy &lt;typhoonking77@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 2014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rgiu Dote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win Kr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lando Wingb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n 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Schi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S. Plan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M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ji Phi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H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Gom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raj Ivan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rg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ois M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an Michael Be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Ru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O'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 (blelbach@cct.lsu.edu,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Wiles &lt;keith.wiles@windriver.com&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 For th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lt;/p&gt; p&gt;Distributed under the Boost Software License, Version 1.0. (See accompanying file a href="../../LICENSE_1_0.txt"&gt;LICENSE_1_0.txt&lt;/a&gt; or copy at 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 Distributed under the Boost Software License, Version 1.0. (See accompanying file LICENSE_1_0.txt or copy at http://www.boost.org/LICENC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GooRoo" Olendar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Sch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af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Walter (xammy@xammy.homelinu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as Gau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Kiel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ry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Murav'j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ad G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don Wood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vorg Vosk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pe Tanus,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alone &lt;dwmalon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 Philipp 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fredo Cor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 Use, modification and distribution are subject to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 Distributed under the Boost Software License, Version 1.0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ivier MATZ &lt;zer0@droids-corp.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 Brede Vekter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Bar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Val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Ostig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Br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G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tVP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 NL NL Distributed under the Boost Software License, Version 1.0. (See accompanying" NL file LICENSE_1_0.txt or copy at http://www.boost.org/LICENSE_1_0.txt)" NL NL ifndef " &lt;&lt; include_guard &lt;&lt; NL define " &lt;&lt; include_guard &lt;&lt; NL NL This file was generated by a program. Do not edit manually." NL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imonson Luca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n"; os_ &lt;&lt; "//\n"; os_ &lt;&lt; "// Distributed under the Boost Software License, " Version 1.0. (See accompanying\n"; os_ &lt;&lt; "// file licence_1_0.txt or copy at " http://www.boost.org/LICENSE_1_0.txt)\n\n"; os_ &lt;&lt; "// Auto-generated by boost::lexer, do not edi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 os_ &lt;&lt; "//\n"; os_ &lt;&lt; "// Distributed under the Boost Software License, " Version 1.0. (See accompanying\n"; os_ &lt;&lt; "// file licence_1_0.txt or copy at " http://www.boost.org/LICENSE_1_0.txt)\n\n"; os_ &lt;&lt; "// Auto-generated by boost::lexer\n"; os_ &lt;&lt; "template&lt;typename Iterator&gt;\n"; os_ &lt;&lt; "std::size_t " &lt;&lt; name_ &lt;&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Marc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el Moolen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Sokolov,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nnaro Prot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io Senic,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 static const boost::array&lt;boost::array&lt;typename table_type&lt;T&gt;::type, 3&gt;, 481&gt; bessel_k_int_data = {{ SC_(0.0), SC_(0.177219114266335964202880859375e-2), SC_(0.6451475930592273598846015135698055330078e1) }}, SC_(0.0), SC_(0.22177286446094512939453125e-2), SC_(0.6227212142001190939808570915268231760654e1) }}, SC_(0.0), SC_(0.7444499991834163665771484375e-2), SC_(0.5016294646816679195434588077252051358532e1) }}, SC_(0.0), SC_(0.1433600485324859619140625e-1), SC_(0.4361188048817122598222684820956136285199e1) }}, SC_(0.0), SC_(0.1760916970670223236083984375e-1), SC_(0.4155666670689396106825982497779831275659e1) }}, SC_(0.0), SC_(0.6152711808681488037109375e-1), SC_(0.2907904688572973437220285912023264651352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 &lt;djowel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rn Roal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an Diede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ulio M. Merino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ü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rtmut Kaiser 2007,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ny Haven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 For Boost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rdan DeLo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Barr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va_list ap; int ret = 0; va_start(ap, fmt); ret = alloc_vprintf(buf, *buf, size, fmt, ap); va_end(ap); return 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 char before[20], after[20]; data[]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request_info ri; char empty[] = ""; char req1[] = "GET / HTTP/1.1\r\n\r\n"; char req2[] = "BLAH / HTTP/1.1\r\n\r\n"; char req3[] = "GET / HTTP/1.1\r\nBah\r\n"; char req4[] = "GET / HTTP/1.1\r\nA: foo bar\r\nB: bar\r\nbaz\r\n\r\n"; char req5[] = "GET / HTTP/1.1\r\n\r\n"; char req6[] = "G"; char req7[] = " blah "; char req8[] = " HTTP/1.1 200 OK \n\n"; char req9[] = "HTTP/1.1 200 OK\r\nConnection: close\r\n\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connection conn; struct mg_context ctx; char req1[] = "GET / HTTP/1.1\r\n\r\n"; char req2[] = "GET / HTTP/1.0\r\n\r\n"; char req3[] = "GET / HTTP/1.1\r\nConnection: close\r\n\r\n"; char req4[] = "GET / HTTP/1.1\r\nConnection: keep-alive\r\n\r\n"; char yes[] = "yes"; char no[] =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val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big1 = "abcdef"; ck_assert(mg_strcasestr("Y", "X") == NULL); ck_assert(mg_strcasestr("Y", "y") != NULL); ck_assert(mg_strcasestr(big1, "X") == NULL); ck_assert(mg_strcasestr(big1, "CD") == big1 + 2); ck_assert(mg_strcasestr("aa", "AAB")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onst char *p, *list = "x/8,/y**=1;2k,z"; struct vec a, b; in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k_assert_int_eq(4, match_prefix("/api", 4, "/api")); ck_assert_int_eq(3, match_prefix("/a/", 3, "/a/b/c")); ck_assert_int_eq(-1, match_prefix("/a/", 3, "/ab/c")); ck_assert_int_eq(4, match_prefix("/*/", 3, "/ab/c")); ck_assert_int_eq(6, match_prefix("**", 2, "/a/b/c")); ck_assert_int_eq(2, match_prefix("/*", 2, "/a/b/c")); ck_assert_int_eq(2, match_prefix("*/*", 3, "/a/b/c")); ck_assert_int_eq(5, match_prefix("**/", 3, "/a/b/c")); ck_assert_int_eq(5, match_prefix("**.foo|**.bar", 13, "a.bar")); ck_assert_int_eq(2, match_prefix("a|b|cd", 6, "cdef")); ck_assert_int_eq(2, match_prefix("a|b|c?", 6, "cdef")); ck_assert_int_eq(1, match_prefix("a|?|cd", 6, "cdef")); ck_assert_int_eq(-1, match_prefix("/a/**.cgi", 9, "/foo/bar/x.cgi")); ck_assert_int_eq(12, match_prefix("/a/**.cgi", 9, "/a/bar/x.cgi")); ck_assert_int_eq(5, match_prefix("**/", 3, "/a/b/c")); ck_assert_int_eq(-1, match_prefix("**/$", 4, "/a/b/c")); ck_assert_int_eq(5,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x[] = "a=1, b=2, c='hi \' there', d='here\\, there'", *s = x,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buf[MG_BUF_LEN], *p =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ergey Lyubka This file is a part of civetweb project, http://github.com/bel2125/civetw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yacheslav E. Andreje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Slap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Ramey,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Matte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opher Bee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Hoepp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Use, modification and distribution is subject to the Boost Software License, Version 1.0. (See accompanying file LICENSE_1_0.txt or http://www.boost.org/LICENSE_1_0.txt) Author: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W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Krem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Nabi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Barano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ensoni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http://spirit.sourceforge.net/ http://www.boost.org/libs/spir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stavo Guer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nter Winkler,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E. Kempf.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oon Knapen, Kresimir Fresl,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gt; Distribution under the Boost Software --&gt; License, Version 1.0. (See accompanying file LICENSE_1_0.txt or copy at --&gt; http://www.boost.org/LICENSE_1_0.txt) --&gt; ELEMENT parsetree (parsenode)&gt; ATTLIST parsetree version CDATA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 Subject to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uck Allison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 Tobin-Hochst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W. Grosse-Kunstlev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no 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ian McNamara and Yannis Smaragd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 and Andrew Lumsdaine, 2007 David Abrahams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Cortex Software GmbH, Kantstrasse 57,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r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6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5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gt;S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Arial" w:ascii="Arial" w:hAnsi="Arial"/>
          <w:color w:val="000000"/>
          <w:sz w:val="20"/>
          <w:szCs w:val="20"/>
          <w:shd w:fill="FFFFFF" w:val="clear"/>
        </w:rPr>
        <w:t>Ì</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lt;/P&gt;" P&gt;Written by Henry Spencer. Not derived from licensed software.&lt;/P&gt;" P&gt;Permission is granted to anyone to use this software for any" purpose on any computer system, and to redistribute it freely," subject to the following restrictions:&lt;/P&gt;" P&gt;The author is not responsible for the consequences of use of" this software, no matter how awful, even if they arise" from defects in it.&lt;/P&gt;" p&gt;The origin of this software must not be misrepresented, either" by explicit claim or by omission.&lt;/p&gt;" p&gt;Altered versions must be plainly marked as such, and must not" be misrepresented as being the original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and its documentation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Joel de Guzman&lt;/P&gt;" P&gt;This software is provided 'as-is', without any express or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BR&gt;&lt;BR&gt;\n" Permission to copy, use, modify, sell and distribute this software&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Use, modification and distribution is 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Distributed under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 - 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ce H Dun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Schoepf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aquin M Lopez Munoz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EL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aig Rodrigue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0-2011 Vicente J. Botet Escriba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Currie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 Pop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 Hentz 2003.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SK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ncent &lt;contact@tenc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e Weil &lt;sa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antu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eg Farnum/Red Hat &lt;gfarn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pPr>
      <w:r>
        <w:rPr>
          <w:rFonts w:cs="Arial" w:ascii="Arial" w:hAnsi="Arial"/>
          <w:color w:val="000000"/>
          <w:sz w:val="20"/>
          <w:szCs w:val="20"/>
          <w:shd w:fill="FFFFFF" w:val="clear"/>
        </w:rPr>
        <w:t>Copyright (C) 2016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otr Dałek &lt;git@predictor.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lt;akupczyk@mirant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evilla &lt;mikesevilla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pPr>
      <w:r>
        <w:rPr>
          <w:rFonts w:cs="Arial" w:ascii="Arial" w:hAnsi="Arial"/>
          <w:color w:val="000000"/>
          <w:sz w:val="20"/>
          <w:szCs w:val="20"/>
          <w:shd w:fill="FFFFFF" w:val="clear"/>
        </w:rPr>
        <w:t>Copyright (C) 2016 K. Noel Belcourt &lt;kbelco -at- sandi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ward Di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odley &lt;cbod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n Samuels &lt;allen.samuels@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huda Sadeh &lt;yehu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buntu Ky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in.johnson@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Caisse, ci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jianpeng.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contact@intel.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Kyli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tedStack &lt;haomai@unitedsta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en Ponce &lt;sebastien.ponce@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an Forb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derico Gimenez &lt;fgimenez@coi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Erla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Zafman &lt;dzaf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talyst.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 Author: Andreas-Joachim Peters &lt;Andreas.Joachim.Peters@cern.ch&gt; * This library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Crume &lt;adamcru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ovance SAS &lt;licensing@enov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kob Lykke Andersen, University of Southern Denmark (jlandersen@imada.sd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rodecision Authors: Guillaume Pi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omwell D. Enag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jorn Ro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ain Miniussi &lt;alain.miniussi@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e Cain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san Alayli &lt;halay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enzo Caminiti Distributed under the Boost Software License, Version 1.0 see accompanying file LICENSE_1_0.txt or a copy at http://www.boost.org/LICENSE_1_0.txt) Home at http://www.boost.org/libs/scope_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avio De Lorenzi (fdlorenz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eamhos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do den Hollander &lt;wido@widodh.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ya Saito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eo Landi,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 Based from bug report submitted by Xiaoha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úlio Hoff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Farnum &lt;gregory.farnum@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 cram Uu]sage: cram \[OPTIONS\] TESTS\.\.\.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A. Bristow added Doxygen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br&gt; br&gt; Distributed under the Boost Software License, Version 1.0. (See accompanying file LICENSE_1_0.txt or copy at a href=http://www.boost.org/LICENSE_1_0.txt&gt;http://www.boost.org/LICENSE_1_0.tx t&lt;/a&gt;) &lt;br&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Farnum &lt;gregf@hq.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Dien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Licensed under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local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functional/overloaded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 REM REM Distributed under the Boost Software License, Version 1.0. REM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ustees of Indiana University Authors: Jeremiah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isuke Aoyama &lt;aoyama@peach.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Tim Blechmann, based on code by Cory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Musatt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uaDist. Created by Peter Drahoš, Peter Kapec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erald Franz, elu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š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s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ypertab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 &lt;troyer@boost-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and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Bask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2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mitry Bufistov and Andrey Parfe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 Authors: Douglas Gregor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ago de Paula Peixoto &lt;tiago@fork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in Kalicinski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g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lain Miniussi &lt;alain.miniussi -at- 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Douglas Gregor &lt;doug.gregor -at- gmail.com&gt;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g 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Ceph Project Developers. See COPYING file at the top-level directory of this distribution and at https://github.com/ceph/ceph/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né Nyffene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 include &lt;boost/graph/adjacency_list.hpp&gt; include &lt;boost/graph/depth_first_search.hpp&gt; include &lt;boost/graph/transitive_closure.hpp&gt; include &lt;iostream&gt; using namespace 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Ferrei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LFS_VERSION);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remy B. Maitin-She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 Gregor and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ne River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ug Gregor.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iago Dionizio, Doug Currie * All rights reserved. * Author : Tiago Dionizio &lt;tiago.dionizio@ist.utl.pt&gt; * Author : Doug Currie &lt;doug.currie@alum.mit.edu&gt; * Library : lsqlite3 - a SQLite 3 database binding for Lua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iago Dionizio, Doug Currie All rights reserved. Author : Tiago Dionizio &lt;tiago.dionizio@ist.utl.pt&gt; Author : Doug Currie &lt;doug.currie@alum.mit.edu&gt; Library : lsqlite3 - a SQLite 3 database binding for Lua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oore,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rve Bro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 Dan Marsden,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4 Douglas Gregor (dgregor at cs dot indiana dot 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ac Mu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aakko Jä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Douglas Gregor, Bri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 (gregod\@cs.rpi.edu)\n"; print OUT "//\n"; print OUT "// Permission to copy, use, sell and distribute this software is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etmar Kueh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Jaakko Jarvi (jaakko.jarvi@cs.utu.fi)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This software is provided ’as-is’, without any express or implied warranty. In no event will the authors be held liable for any damages arising from the use of this software. Permission is granted to anyone to use this software for any pur 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Jean-loup Gailly jloup@g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NeXT Computer,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lt;/P&gt;" P&gt;This program is free software; you can redistribute it and/or modify" it under the terms of the GNU General Public License as published by" the Free Software Foundation; either version 2,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 Suite 330," Boston, MA 02111-1307, USA.&lt;/P&gt;" P&gt;As a special exception, when this file is copied by Bison into a" Biso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 Ion Gaztanag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Frey, 2002-2009.&lt;/p&gt; p&gt;Use, modification, and distribution is subject to the Boost Software License, Version 1.0. (See accompanying file a href="../../LICENSE_1_0.txt"&gt;LICENSE_1_0.txt&lt;/a&gt; or copy at 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David Abrahams, 1999-2001.&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eph Contributors.&lt;/strong&gt; Free software (LGPL 2.1) 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Riccardo Marcangelo (&lt;a href="mailto:ricky.65@outlook.com"&gt;ricky.65@outlook.com&lt;/a&gt;)&lt;/td&gt; tr&gt; table&gt; br /&gt; div class="legalnotice"&gt; Distributed under the Boost Software License, Version 1.0. See accompanying file &lt;a href="../../LICENSE_1_0.txt"&gt;LICENSE_1_0.txt&lt;/a&gt; or copy at &lt;a class="ulink" href="http://www.boost.org/LICENSE_1_0.txt"&gt; http://www.boost.org/LICENSE_1_0.txt&lt;/a&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Glen Fernandes (&lt;a href="mailto:glenfe@live.com"&gt;glenfe@live.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Ahmed Charles (&lt;a href="mailto:acharles@outlook.com"&gt;acharles@outlook.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ergey Lyubka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lt;/td&gt; &lt;td&gt;&lt;a href="http://gennaro-prota.50webs.com/"&gt;Gennaro Prota&lt;/a&gt; name.surname yahoo.com)&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Smith&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Uzdavini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eremy Siek and John R. Bandela&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C. Nuff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R. Band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Rodger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Huber Doenni 2002-2005, Eric Niebler 2006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Haas, haste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acebook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ordon Woodhull Distributed under the Boost Software License, Version 1.0. See accompanying file LICENSEmpl::_1_0.txt or copy at http://www.boost.org/LICENSEmpl::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all rights reserved. See the LICENSE file for usage and distribution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 2004-2014. Distributed under the Boost Software License, Version 1.0. See accompanying file LICENSE_1_0.txt or copy at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William E.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David Abrahams, Michael Stevens, Hartmut Kaiser, Ion Gaztanaga 2007-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ny Lewis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DIRECT_ITERATOR_23022003THW_HPP define BOOST_INDIRECT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Claveirol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Silver, 2001.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amuli-Petrus Korhonen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land Richt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3. Jonathan Turkanis 2004. Use, modification and distribution is subject to the Boost Software License, Version 1.0. (See accompanying file LICENSE_1_0.txt or copy at MS compatible compilers support #pragma once if defined(_MSC_VER) pragma onc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2-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Robert Ramey, Pavel Vozenilek and Christoph Ludwig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 ifndef BOOST_PYTHON_OBJECT_PICKLE_SUPPORT_RWGK20020603_HPP define BOOST_PYTHON_OBJECT_PICKLE_SUPPORT_RWGK200206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and Multi Media Ltd.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iver Kowalke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af Krzikall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els Dekker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available at http://www.josuttis.com/cppcode/fdstream.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Based on bzip2.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etaCommunications, In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ias Troyer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hias Gaunard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shall Clow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ek Kurdej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Dave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 ifndef SC_ define SC_(x) static_cast&lt;typename table_type&lt;T&gt;::type&gt;(BOOST_JOIN(x, L)) endif static const boost::array&lt;boost::array&lt;typename table_type&lt;T&gt;::type, 3&gt;, 80&gt; log1p_expm1_data = { { SC_(-0.69330310821533203125e0), SC_(-0.1181895342296499380302723361817935835636e1), SC_(-0.5000779577496508480606742934033661111325e0) }}, SC_(-0.650003612041473388671875e0), SC_(-0.1049832444670425873798449427248829256278e1), SC_(-0.477956108886575099597621504254337139212e0) }}, SC_(-0.5634434223175048828125e0), SC_(-0.8288372954181591063099417140530721209296e0), SC_(-0.4307544676154126107123951950891833745657e0) }}, SC_(-0.546193540096282958984375e0), SC_(-0.7900844716039173375586798387434829539395e0), SC_(-0.42084986823901694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el de Guzma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aquin M Lopez Munoz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e Williamso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David Abrahams 2000-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 ifndef BOOST_FIBONACCI_HEAP_HPP define BOOST_FIBONACCI_HEAP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Murphy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iah Willcoc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Use, modification and distribution are subject to the Boost Software License, Version 1.0. (See accompanying file LICENSE_1_0.txt or copy at http://www.boost.org/LICENSE_1_0.txt) define TEST_STD include "test.hpp" include "check_integral_constan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gnacy Gawedzki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and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 BOOST_TEST_MESSAGE("Distributed under the Boost Software License, Version 1.0."); BOOST_TEST_MESSAGE("(See accompanying file LICENSE_1_0.txt or copy at"); BOOST_TEST_MESSAGE("http://www.boost.org/LICENSE_1_0.txt)"); BOOST_TES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7-2010.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6-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amp; Ullrich Koeth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aetano Mendola 2010,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ederic Bron 2009-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k Birb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iMAGIS-GRAVIR / UJ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Olivier Gygi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Some modifications by Jeremiah Willcock and Jaakko Jarvi.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2001 &amp; Hubert Ho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amp;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0-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ynatrace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lei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Howard Hinnan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Thomas Beck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Walli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K. 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James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and Robert Ramey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and Antony Polukhin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org 2001. Do not check in modified versions of this file, This file may be customised by the end user, but not by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and Ullrich Koethe 1995-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2006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jan Knepp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0.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8.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7.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zej Krzemiensk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gustin Berge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aron W. LaFramboise, Roland Schwarz,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affi Enficiau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shish Sadanand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yle Lut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im Bel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3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ris Schaeli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Andrew Hundt &lt;ATHun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ust Software Solutions Ltd http://www.justsoftwaresolution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Instead of using the potentially dangrous tempnam function that's part of the C standard library, on Unix/Linux we use the more portable and safe" unique_path function provided in the Boost.Filesystem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lt;mikhailberis@gmail.com&gt; Instead of using std::tmpnam, we use Boost.Filesystem's unique_path boost::filesystem::path tmp_path = boost::filesystem::unique_path("%%%%%"); std::strcat(ibuffer, tmp_path.string().c_str()); chdir(old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oyer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ose-Wo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mitry Bufistov,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Brian Ravnsgaard and Kenneth Riddil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 2015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ifndef THREAD_HEAP_ALLOC_PTHREAD_HPP define THREAD_HEAP_ALLOC_PTHREA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ifndef THREAD_HEAP_ALLOC_HPP define THREAD_HEAP_ALLOC_HPP include &lt;new&gt; include &lt;boost/thread/detail/config.hpp&gt; include &lt;boost/thread/win32/thread_primitives.hpp&gt; include &lt;stdexcept&gt; include &lt;boost/assert.hpp&gt; include &lt;boost/throw_exception.hpp&gt; include &lt;boost/core/no_exceptions_suppo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id Abrahams - http://www.boost.org. implementation of class export functionality. This is an alternative to forward declaration" method to provoke instantiation of derived classes that are to be serialized through po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oris Gubenko. HP-UX has a restriction that for multi-thread applications, (i.e. the ones compiled -mt) if argument to tmpnam is a NULL pointer, then, citing the tmpnam(3S) manpage, "the operation is not performed and a NULL pointer is returned". tempnam does not have this restriction, so, let's use tempnam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and Dave Abraham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niel Egloff, Eric Niebl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Robert Ramey, Martin Ecker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and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ouglas Gregor and Jeremy Sie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4 Pavel Vozenilek and Robert Ramey - http://www.rrsd.com.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Pavel Vozenilek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Robert Ramey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Robert Ramey and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Beman Dawes Boost.Filesyste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Vahan Margary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 David Tonge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 gennadiy.rozental@tf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Polymorphic derived pointer example by David To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t;I&gt;Author&lt;/I&gt; &lt;I&gt;Date&lt;/I&gt;. Permission to copy, use, " modify, sell, and distribute this software is granted provid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 Based on gzip_test.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TEST(C) else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STATIC_ASSER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MPL_AUX_VALUE_WKND(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CM, 2011. http://doi.acm.org/10.1145/1916461.1916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e CivetWeb authors,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ames S. P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2, 2003, 2004, 2005.&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lf W. Grosse-Kunstleve 2001&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2001; (c) Daryle Walker 2005, 2013. Permission to copy, use, modify, sell and distribute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rko Gospodnetic 2008.&lt;br&gt; Distributed under the Boost Software License, Version 1.0. See accompanying file LICENSE_1_0.txt or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amp;eacute; Br&amp;ouml;nnimann, Polytechnic University, 2002--2004. Use, modification, and distribution is subject to the Boost Software License, Version 1.0. (See accompanying file &lt;a href="../../../LICENSE_1_0.txt"&gt;License_1_0.txt&lt;/a&gt; or copy at a href="http://www.boost.org/LICENSE_1_0.txt"&gt;http://www.boost.org/LICENSE_1_0.txt&lt;/a&gt;) font&gt;&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Cacciola, 2002 - 2010.&lt;/p&gt;</w:t>
      </w:r>
    </w:p>
    <w:p>
      <w:pPr>
        <w:pStyle w:val="Normal"/>
        <w:spacing w:lineRule="exact" w:line="420"/>
        <w:rPr/>
      </w:pPr>
      <w:r>
        <w:rPr>
          <w:rFonts w:cs="Arial" w:ascii="Arial" w:hAnsi="Arial"/>
          <w:color w:val="000000"/>
          <w:sz w:val="20"/>
          <w:szCs w:val="20"/>
          <w:shd w:fill="FFFFFF" w:val="clear"/>
        </w:rPr>
        <w:t>(c) Copyright Beman Dawes, 2014&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 2011&lt;/p&gt; p&gt; Distributed under the Boost Software License, Version 1.0.&lt;/p&gt; p&gt; See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 LICENSE_1_0.txt&lt;/a&gt; or copy at a href="http://www.boost.org/LICENSE_1_0.txt"&gt; www.boost.org/LICENSE_1_0.txt&lt;/a&gt;)&lt;/p&gt; p&gt;Revised webbot bot="Timestamp" S-Type="EDITED" S-Format="%d %B, %Y" startspan --&gt;07 November, 2006&lt;!--webbot bot="Timestamp" endspan i-checksum="39368" --&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2004&lt;/p&gt; p&gt;Distributed under the Boost Software License, Version 1.0. See file &lt;a href="../LICENSE_1_0.txt"&gt;LICENSE_1_0.txt&lt;/a&gt; or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lt;/p&gt; p&gt;Distributed under the Boost Software License, Version 1.0. See a href="http://www.boost.org/LICENSE_1_0.txt"&gt;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Vicente J. Botet Escrib&amp;aacute;. Distributed under the Boost Software License, Version 1.0. (See accompanying file &lt;a href="../../LICENSE_1_0.txt"&gt; LICENSE_1_0.txt&lt;/a&gt; or copy at &lt;a href="http://www.boost.org/LICENSE_1_0.txt"&gt; 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er Dimov&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Glen Fernand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Peter Dimov and Multi Media Ltd.&lt;b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2.1 and CC-BY-SA-3.0 and GPL-2.0 and BSL-1.0 and BSD-3-Clause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6</w:t>
          </w:r>
          <w:r>
            <w:rPr/>
            <w:fldChar w:fldCharType="end"/>
          </w:r>
          <w:r>
            <w:rPr/>
            <w:t>, Total</w:t>
          </w:r>
          <w:r>
            <w:rPr/>
            <w:fldChar w:fldCharType="begin"/>
          </w:r>
          <w:r>
            <w:rPr/>
            <w:instrText xml:space="preserve"> NUMPAGES \* ARABIC </w:instrText>
          </w:r>
          <w:r>
            <w:rPr/>
            <w:fldChar w:fldCharType="separate"/>
          </w:r>
          <w:r>
            <w:rPr/>
            <w:t>19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2i+BWxL2QQ4x0FLeopK3AAU8QAmGTNy+ArzqSxmqy8VjZrgqMHvw5uz+B96IAhCaCV7CgW
xKAeaNraVJL8hnY0A6/CD147RZ82rUPYOWgscd4gdC1k4t0ROgLuZpIFfUPndqePCNOhFu1d
KPZ14ukzm8oBOgP8OmbJf7ZA+cV450qDUJhZJjtfOABEYMHt981p80w6LUGWIjW98GjPJE2e
1UBhAZCiEeorVeqE+L</vt:lpwstr>
  </property>
  <property fmtid="{D5CDD505-2E9C-101B-9397-08002B2CF9AE}" pid="3" name="_2015_ms_pID_7253431">
    <vt:lpwstr>86mWDWXT/usl4DFjm9D4kWVQ8oBucEwKBqu7UObTUiOO4659imLtJt
SlFtvH2pMtLtUiEEDPDz4ODE93hh3l7MQvjjSbpEcD8iq1wwWloI5k18n9jwUqHO+NrbKLmO
yj+JZMeyGSsdxGpBHX/8GW0fXoBVoAB5xjhyLhfcJErzRTK9ePThGsbO+nP09Mvi5tY6GAzM
Y+MsXmgCMRzX4hwElHsYNlMoT3eniSOe6gAJ</vt:lpwstr>
  </property>
  <property fmtid="{D5CDD505-2E9C-101B-9397-08002B2CF9AE}" pid="4" name="_2015_ms_pID_7253431_00">
    <vt:lpwstr>_2015_ms_pID_7253431</vt:lpwstr>
  </property>
  <property fmtid="{D5CDD505-2E9C-101B-9397-08002B2CF9AE}" pid="5" name="_2015_ms_pID_7253432">
    <vt:lpwstr>55n3voyzYYyX7LULX59PugyejY1P5US+tnmX
42T5vLjTqptcRSmylGKaoPl+Ll7+Wq1cwsy8z6Kx02jgFkvQ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5</vt:lpwstr>
  </property>
</Properties>
</file>